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</w:rPr>
        <w:t xml:space="preserve">к проекту закона Новосибирской области </w:t>
      </w:r>
      <w:r>
        <w:rPr>
          <w:b/>
          <w:bCs/>
        </w:rPr>
        <w:t>«</w:t>
      </w:r>
      <w:r>
        <w:rPr>
          <w:b/>
        </w:rPr>
        <w:t>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b/>
          <w:bCs/>
        </w:rPr>
        <w:t>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Проект закона Новосибирской области «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» (далее – проект Закона) разработан в целях организации мероприятий по предупреждению и ликвидации болезней животных, их лечению, защите населения от болезней, общих для человека и животных на территории Новосибирской области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ектом Закона определены полномочия Законодательного Собрания Новосибирской области, Правительства Новосибирской области и </w:t>
      </w:r>
      <w:r>
        <w:rPr>
          <w:bCs/>
        </w:rPr>
        <w:t xml:space="preserve">областного исполнительного органа государственной власти Новосибирской области, </w:t>
      </w:r>
      <w:r>
        <w:rPr/>
        <w:t>уполномоченного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овосибирской области расположено 808 мест захоронения трупов животных и биотермических ям, из них 783 являются бесхозяйными и подлежат ликвид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м Российской Федерации рекомендовано субъектам Российской Федерации осуществлять ликвидацию скотомогильников – в первую очередь бесхозяйных (за исключением сибиреязвенных), а также исключить проведение мероприятий по организации, строительству и вводу в эксплуатацию новых скотомогильников, обеспечив утилизацию трупов павших животных и биологических отходов путем их сжигания (пункт 3 раздела I «Протокола заседания Постоянно действующей противоэпизоотической комиссии Правительства Российской Федерации под председательством Заместителя Председателя Правительства Российской Федерации В.В. Абрамченко» от 14.07.2020 №2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эксплуатации скотомогильников определены «Ветеринарными правилами перемещения, хранения, переработки и утилизации биологических отходов», утвержденными приказом Министерства сельского хозяйства Российской Федерации от 26.10.2020 № 626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вышеуказанных правил захоронение биологических отходов допускается только в скотомогильниках, строительство и ввод в эксплуатацию которых проводились до 31 декабря 2020 г. включительно.</w:t>
      </w:r>
    </w:p>
    <w:p>
      <w:pPr>
        <w:pStyle w:val="Normal"/>
        <w:ind w:firstLine="709"/>
        <w:jc w:val="both"/>
        <w:rPr/>
      </w:pPr>
      <w:r>
        <w:rPr/>
        <w:t>Учитывая вышеизложенное, принимая во внимание социальную значимость проблемы по организации мероприятий по ликвидации неиспользуемых скотомогильников на территории Новосибирской области и в целях исполнения решения Постоянно действующей противоэпизоотической комиссии Правительства Российской Федерации разработан данный проект Закона.</w:t>
      </w:r>
    </w:p>
    <w:p>
      <w:pPr>
        <w:pStyle w:val="Normal"/>
        <w:ind w:firstLine="709"/>
        <w:jc w:val="both"/>
        <w:rPr/>
      </w:pPr>
      <w:r>
        <w:rPr/>
        <w:t>Проект закона состоит из 4 статей: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статьёй 1 определяются полномочия Законодательного Собрания Новосибирской области;</w:t>
      </w:r>
    </w:p>
    <w:p>
      <w:pPr>
        <w:pStyle w:val="Normal"/>
        <w:ind w:firstLine="709"/>
        <w:jc w:val="both"/>
        <w:rPr/>
      </w:pPr>
      <w:r>
        <w:rPr/>
        <w:t>статьёй 2 определяются полномочия Правительства Новосибирской области;</w:t>
      </w:r>
    </w:p>
    <w:p>
      <w:pPr>
        <w:pStyle w:val="Normal"/>
        <w:ind w:firstLine="709"/>
        <w:jc w:val="both"/>
        <w:rPr/>
      </w:pPr>
      <w:r>
        <w:rPr/>
        <w:t xml:space="preserve">статьёй 3 определяются полномочия областного </w:t>
      </w:r>
      <w:r>
        <w:rPr>
          <w:bCs/>
        </w:rPr>
        <w:t xml:space="preserve">исполнительного органа государственной власти Новосибирской области, </w:t>
      </w:r>
      <w:r>
        <w:rPr/>
        <w:t>уполномоченного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;</w:t>
      </w:r>
    </w:p>
    <w:p>
      <w:pPr>
        <w:pStyle w:val="Normal"/>
        <w:ind w:firstLine="709"/>
        <w:jc w:val="both"/>
        <w:rPr/>
      </w:pPr>
      <w:r>
        <w:rPr/>
        <w:t>статьёй 4 определяется порядок вступления Закона Новосибирской области в силу.</w:t>
      </w:r>
    </w:p>
    <w:p>
      <w:pPr>
        <w:pStyle w:val="Normal"/>
        <w:rPr/>
      </w:pPr>
      <w:r>
        <w:rPr/>
        <w:t xml:space="preserve">          </w:t>
      </w:r>
      <w:r>
        <w:rPr/>
        <w:t>Проект Закона не подлежит оценке регулирующего воздействия, поскольку не затрагивает вопросы осуществления предпринимательской и инвестицио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комитета</w:t>
        <w:tab/>
        <w:tab/>
        <w:tab/>
        <w:tab/>
        <w:tab/>
        <w:tab/>
        <w:tab/>
        <w:tab/>
        <w:t xml:space="preserve">                   Д.В. Субботин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4:02:00Z</dcterms:created>
  <dc:creator>shov</dc:creator>
  <dc:description/>
  <cp:keywords/>
  <dc:language>en-US</dc:language>
  <cp:lastModifiedBy>Oleg 405</cp:lastModifiedBy>
  <cp:lastPrinted>2020-02-06T09:41:00Z</cp:lastPrinted>
  <dcterms:modified xsi:type="dcterms:W3CDTF">2021-06-02T06:00:00Z</dcterms:modified>
  <cp:revision>3</cp:revision>
  <dc:subject/>
  <dc:title/>
</cp:coreProperties>
</file>